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866"/>
        <w:gridCol w:w="475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2420" cy="2604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140" cy="307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8940" cy="2134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UCAS EST PLUS LOURD QUE SANDRINE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ECILE A PRIS DU POIDS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500 GRAMMES DE FAR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0790" cy="2510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943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3190" cy="266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266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LANGE LE LAIT AVEC LE RESTANT DE LA PREPARATION !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QUELQUES MILLILITRES DE SERUM DE VERIT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ET ETE, IL N’A PAS FAIT TRES CHAUD 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5090" cy="2450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8440" cy="2758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2370" cy="1962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L N’A PAS DE FIEVR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TU AS COURU CE 100 METRES EN 24 SECONDES 13 CENTIEMES.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MAN REVIENDRA DANS QUELQUES HEU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0560" cy="2587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8785" cy="272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775" cy="2479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UJOURD’HUI, NOUS SOMMES LUNDI, LE TROIS SEPTEMBRE 200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U AS LE TEMPS DU SABLIER POUR REPONDR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ES CHAUSSURES COUTENT 79 EUR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3185" cy="240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2623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7440" cy="23774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U DEVRAIS DEMANDER LE PRIX A LA VENDEUSE !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N CRAYON MESURE 16 CENTIMETR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E SALON DE MAMY MESURE QUATRE METRES SUR CINQ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07:00Z</dcterms:created>
  <dc:creator>Christelle Mestrez</dc:creator>
  <dc:description/>
  <cp:keywords/>
  <dc:language>en-US</dc:language>
  <cp:lastModifiedBy>Christelle Mestrez</cp:lastModifiedBy>
  <cp:lastPrinted>2007-08-30T19:45:00Z</cp:lastPrinted>
  <dcterms:modified xsi:type="dcterms:W3CDTF">2007-08-30T17:46:00Z</dcterms:modified>
  <cp:revision>1</cp:revision>
  <dc:subject/>
  <dc:title> </dc:title>
</cp:coreProperties>
</file>